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469"/>
        <w:gridCol w:w="1771"/>
        <w:gridCol w:w="4890"/>
        <w:gridCol w:w="4005"/>
      </w:tblGrid>
      <w:tr>
        <w:trPr>
          <w:trHeight w:val="840" w:hRule="atLeast"/>
        </w:trPr>
        <w:tc>
          <w:tcPr>
            <w:tcW w:w="3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ext: Individual /grou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umber of pupils in group:</w:t>
            </w:r>
          </w:p>
          <w:p>
            <w:pPr>
              <w:pStyle w:val="Normal"/>
              <w:ind w:left="40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 based/ area of learning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oss curricular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/pupil age and 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6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ned activity including time allocati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66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 and background of the pupil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 learn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6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6" w:type="dxa"/>
            <w:gridSpan w:val="3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how you plan to deliver the activity. Include teaching and learning styles to be used.</w:t>
            </w:r>
          </w:p>
        </w:tc>
      </w:tr>
      <w:tr>
        <w:trPr>
          <w:trHeight w:val="1230" w:hRule="atLeast"/>
        </w:trPr>
        <w:tc>
          <w:tcPr>
            <w:tcW w:w="4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arning objectives for activit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6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4634" w:type="dxa"/>
            <w:gridSpan w:val="2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y questions- open and closed</w:t>
            </w:r>
          </w:p>
        </w:tc>
        <w:tc>
          <w:tcPr>
            <w:tcW w:w="10666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4634" w:type="dxa"/>
            <w:gridSpan w:val="2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itoring and Assessing</w:t>
            </w:r>
          </w:p>
        </w:tc>
        <w:tc>
          <w:tcPr>
            <w:tcW w:w="4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ction and Evaluation of activ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46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 including ICT</w:t>
            </w:r>
          </w:p>
        </w:tc>
        <w:tc>
          <w:tcPr>
            <w:tcW w:w="66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46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dback to pupil and teacher</w:t>
            </w:r>
          </w:p>
        </w:tc>
        <w:tc>
          <w:tcPr>
            <w:tcW w:w="4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ctivity Planning for a Group or Individual Pupil/Stud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0:59:00Z</dcterms:created>
  <dc:creator>Marion Thornton</dc:creator>
  <dc:description/>
  <cp:keywords/>
  <dc:language>en-US</dc:language>
  <cp:lastModifiedBy>Marion Thornton</cp:lastModifiedBy>
  <dcterms:modified xsi:type="dcterms:W3CDTF">2009-10-03T21:41:00Z</dcterms:modified>
  <cp:revision>2</cp:revision>
  <dc:subject/>
  <dc:title>Context: Individual /group</dc:title>
</cp:coreProperties>
</file>